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hanging="0"/>
        <w:rPr>
          <w:color w:val="000000"/>
        </w:rPr>
      </w:pPr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>Název posudku</w:t>
      </w:r>
      <w:r>
        <w:rPr>
          <w:color w:val="000000"/>
        </w:rPr>
        <w:t xml:space="preserve">:                  </w:t>
        <w:tab/>
        <w:t>Snížení energetické náročnosti budov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ab/>
        <w:tab/>
      </w:r>
      <w:r>
        <w:rPr>
          <w:color w:val="000000"/>
        </w:rPr>
        <w:t xml:space="preserve">Statické zhodnocení konstrukce střechy tělocvičny 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SZeŠ a SOŠ Poděbrady, SO-01 – Hlavní budova škol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 xml:space="preserve">Střední zemědělská škola 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a Střední odborná škola Poděbrady, p.o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Boučkova 355/49, Poděbrady II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DPS, Dokumentace pro provedení stavby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D.1.2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Energy Benefit Centre a.s.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řenova 438/3, Praha 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statická projektová kancelář Martin Strán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Pernerova 36/2, 186 00 Praha 8 – Karlín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kancelar@martinstransky.com, (+420) 776 762 896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www.martinstransky.com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 xml:space="preserve">listopad 2016 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ředmět projektu</w:t>
      </w:r>
    </w:p>
    <w:p>
      <w:pPr>
        <w:pStyle w:val="Normal"/>
        <w:rPr/>
      </w:pPr>
      <w:r>
        <w:rPr/>
        <w:t>Předmětem tohoto projektu je statické zhodnocení konstrukce střechy tělocvičny pro nový akustický zateplený podhled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r>
        <w:rPr/>
        <w:t>Projektové podklad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vební část projektové dokumentace, Energy Benefit Centre a.s., Křenova 438/3, Praha 6, listopad 2016</w:t>
      </w:r>
    </w:p>
    <w:p>
      <w:pPr>
        <w:pStyle w:val="Heading3"/>
        <w:spacing w:before="180" w:after="60"/>
        <w:ind w:left="709" w:hanging="709"/>
        <w:rPr/>
      </w:pPr>
      <w:r>
        <w:rPr/>
        <w:t>Průzkumy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osobní prohlídka na místě, 23. listopad 2016</w:t>
      </w:r>
    </w:p>
    <w:p>
      <w:pPr>
        <w:pStyle w:val="Heading3"/>
        <w:spacing w:before="180" w:after="60"/>
        <w:ind w:left="709" w:hanging="709"/>
        <w:rPr/>
      </w:pPr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2604</w:t>
        <w:tab/>
        <w:t>Ocelové konstrukce – Kontrola a údržba ocelových konstrukcí pozemních a inženýrských staveb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Stručný popis konstrukce střechy a úprav</w:t>
      </w:r>
    </w:p>
    <w:p>
      <w:pPr>
        <w:pStyle w:val="Normal"/>
        <w:spacing w:before="120" w:after="0"/>
        <w:rPr/>
      </w:pPr>
      <w:r>
        <w:rPr/>
        <w:t>Stávající konstrukce střechy tělocvičny je z ocelových příhradových vazníků z horních tlačených pasů po 1,20m a ze spodních tažených pasů po 2,40m, které jsou v podélném i příčném směru spojeny diagonály z trubek. Na horních pasech je jsou fošny, na kterých je prkenný záklop.</w:t>
      </w:r>
    </w:p>
    <w:p>
      <w:pPr>
        <w:pStyle w:val="Normal"/>
        <w:spacing w:before="120" w:after="0"/>
        <w:rPr/>
      </w:pPr>
      <w:r>
        <w:rPr/>
        <w:t>Stávající podhled bude odstraněný a bude nahrazený novým akustickým zatepleným podhledem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r>
        <w:rPr/>
        <w:t>Vizuální zhodnocení stavu stávající konstrukc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Při osobní vizuální prohlídce nebyly shledané žádné závažné statické poruchy, prohnutí, vybočení apod.. Přístup pro kontrolu konstrukce byl značně omezený, proto při obnažení konstrukce musí být konstrukce celkově zkontrolovaná. </w:t>
      </w:r>
      <w:r>
        <w:rPr/>
        <w:t>Během provádění při postupném obnažení konstrukce bude nutné zhodnocovat její technický stav včetně ochranných nátěrů.</w:t>
      </w:r>
    </w:p>
    <w:p>
      <w:pPr>
        <w:pStyle w:val="Heading2"/>
        <w:ind w:hanging="0"/>
        <w:rPr/>
      </w:pPr>
      <w:r>
        <w:rPr/>
        <w:t>Posouzení stávající konstrukce střechy</w:t>
      </w:r>
    </w:p>
    <w:p>
      <w:pPr>
        <w:pStyle w:val="Normal"/>
        <w:rPr/>
      </w:pPr>
      <w:r>
        <w:rPr/>
        <w:t>Stávající konstrukce je možné posoudit dle ČSN ISO 13822; na stávající platné normy koncepce mezních stavů metodou dílčích součinitelů nebo metodami teorie spolehlivosti s uvážením nosného systému a duktility a na základě hodnocení dřívější uspokojivé způsobilosti.</w:t>
      </w:r>
    </w:p>
    <w:p>
      <w:pPr>
        <w:pStyle w:val="Normal"/>
        <w:spacing w:before="120" w:after="60"/>
        <w:ind w:hanging="0"/>
        <w:rPr>
          <w:b/>
          <w:b/>
        </w:rPr>
      </w:pPr>
      <w:r>
        <w:rPr>
          <w:b/>
        </w:rPr>
        <w:t>Hodnocení na základě dřívější uspokojivé způsobilosti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použity normy, navržené a provedené na základě osvědčených stavebních zkušeností, </w:t>
      </w:r>
      <w:r>
        <w:rPr>
          <w:b/>
        </w:rPr>
        <w:t>lze považovat za bezpečné</w:t>
      </w:r>
      <w:r>
        <w:rPr/>
        <w:t xml:space="preserve"> pro všechna zatížení kromě mimořádných (včetně seizmických)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degradac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se posoudí konstrukční systém včetně kritických detailů a jejich ověření z hlediska přenosu napět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konstrukce vykazuje uspokojivé chování v průběhu dostatečně dlouhého časového období, ve kterém došlo v důsledku užívání a účinku prostředí k výskytu nepříznivých zatíž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dhad degradace, při kterém se uváží současný stav a plánovaná údržba, zajišťuje dostatečnou trvanlivos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o dostatečně dlouhé časové období nenastanou změny, které by mohly významně zvýšit zatížení konstrukce nebo ovlivnit její trvanlivost, a žádné takové změny nejsou očekávány.</w:t>
      </w:r>
    </w:p>
    <w:p>
      <w:pPr>
        <w:pStyle w:val="Normal"/>
        <w:rPr/>
      </w:pPr>
      <w:r>
        <w:rPr>
          <w:b/>
        </w:rPr>
        <w:t>Konstrukce</w:t>
      </w:r>
      <w:r>
        <w:rPr/>
        <w:t xml:space="preserve"> navržené a provedené podle dříve platných norem, nebo, pokud nebyly normy použity, navržené a provedené na základě dobrých stavebních zkušeností, </w:t>
      </w:r>
      <w:r>
        <w:rPr>
          <w:b/>
        </w:rPr>
        <w:t>se mohou považovat za provozuschopné</w:t>
      </w:r>
      <w:r>
        <w:rPr/>
        <w:t xml:space="preserve"> pro budoucí použití za předpokladu, ž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pečlivá prohlídka neodhalí žádné známky významného poškození, přetížení nebo přetvoře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v průběhu dostatečně dlouhého časového období konstrukce vykazuje uspokojivé chování s ohledem na poškození, přetížení, degradaci, přetvoření nebo kmitání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nenastanou změny v konstrukci nebo ve způsobu jejího využívaní, které by mohly významně změnit zatížení včetně účinků prostředí na konstrukci nebo její část; 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očekávaný proces degradace, stanovený s přihlédnutím k současnému stavu a plánované údržbě, neohrožuje trvanlivost konstrukce.</w:t>
      </w:r>
    </w:p>
    <w:p>
      <w:pPr>
        <w:pStyle w:val="Normal"/>
        <w:spacing w:before="120" w:after="0"/>
        <w:rPr/>
      </w:pPr>
      <w:r>
        <w:rPr/>
        <w:t>Vzhledem ke stávajícímu stálému a užitnému zatížení, které je u těchto typů střech kolem 100kg/m</w:t>
      </w:r>
      <w:r>
        <w:rPr>
          <w:vertAlign w:val="superscript"/>
        </w:rPr>
        <w:t>2</w:t>
      </w:r>
      <w:r>
        <w:rPr/>
        <w:t xml:space="preserve">, je nové přitížení novým akustickým zatepleným podhledem zanedbatelné a nebude mít vliv na statiku objektu. </w:t>
      </w:r>
      <w:r>
        <w:rPr>
          <w:b/>
        </w:rPr>
        <w:t>Stávající konstrukce střechy tělocvičny na základě hodnocení dřívější uspokojivé způsobilosti je vyhovující.</w:t>
      </w:r>
      <w:r>
        <w:rPr/>
        <w:t xml:space="preserve">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3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3</w:t>
      </w:r>
      <w:r>
        <w:rPr/>
        <w:tab/>
      </w:r>
      <w:r>
        <w:rPr>
          <w:b/>
        </w:rPr>
        <w:t xml:space="preserve">velké </w:t>
      </w:r>
      <w:r>
        <w:rPr/>
        <w:t xml:space="preserve">následky s ohledem na ztráty lidských životů nebo </w:t>
      </w:r>
      <w:r>
        <w:rPr>
          <w:b/>
        </w:rPr>
        <w:t>velmi význam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stadióny, budovy určené pro veřejnost, kde jsou následky poruchy vysoké (např. koncertní sály)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Plán kontroly spolehlivosti konstrukcí, oddíl D.1.2.d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U ocelových konstrukcí zařazených ve třídě následků CC3 a u konstrukcí výrazně dynamicky namáhaných se běžná prohlídka provádí jedenkrát za rok, podrobná prohlídka jedenkrát za 5 le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8. července 2026</w:t>
      </w:r>
      <w:r>
        <w:rPr/>
        <w:fldChar w:fldCharType="end"/>
      </w:r>
      <w:r>
        <w:rPr/>
        <w:tab/>
        <w:t>Vypracoval: ing. Martin Stránský, Ph.D.</w:t>
      </w:r>
    </w:p>
    <w:p>
      <w:pPr>
        <w:pStyle w:val="Normal"/>
        <w:spacing w:before="360" w:after="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statická projektová kancelář Martin Stránský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Pernerova 36/2, 186 00 Praha 8 – Karlín, kancelar@martinstransky.com, (+420) 776 762 896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nížení energetické náročnosti budov, Statické zhodnocení kce střechy tělocvičny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3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SZeŠ a SOŠ Poděbrady, SO-01 – Hlavní budova školy</w:t>
    </w:r>
    <w:r>
      <w:rPr>
        <w:rStyle w:val="PageNumber"/>
        <w:rFonts w:cs="Arial" w:ascii="Arial" w:hAnsi="Arial"/>
      </w:rPr>
      <w:tab/>
    </w:r>
    <w:r>
      <w:rPr>
        <w:rStyle w:val="PageNumber"/>
        <w:rFonts w:cs="Times New Roman"/>
        <w:sz w:val="22"/>
      </w:rPr>
      <w:t>Statický posu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b/>
      <w:b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4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42:00Z</dcterms:created>
  <dc:creator>Honza</dc:creator>
  <dc:description/>
  <cp:keywords/>
  <dc:language>en-US</dc:language>
  <cp:lastModifiedBy>admin</cp:lastModifiedBy>
  <cp:lastPrinted>2013-12-17T10:25:00Z</cp:lastPrinted>
  <dcterms:modified xsi:type="dcterms:W3CDTF">2016-12-03T08:54:00Z</dcterms:modified>
  <cp:revision>420</cp:revision>
  <dc:subject/>
  <dc:title>Projektant:</dc:title>
</cp:coreProperties>
</file>